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</w:rPr>
        <w:t>Code No: 4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5360</wp:posOffset>
                </wp:positionH>
                <wp:positionV relativeFrom="paragraph">
                  <wp:posOffset>-3409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8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NTREPRENEURSHIP AND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1.</w:t>
        <w:tab/>
        <w:t>Explain the need for Entrepreneurs in different sectors for the Industrial Development of Indi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.</w:t>
        <w:tab/>
        <w:t>Enumerate different pitfalls and steps adopted by Entrepreneurs to overcome such pitfal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3.</w:t>
        <w:tab/>
      </w:r>
      <w:r>
        <w:rPr>
          <w:szCs w:val="22"/>
        </w:rPr>
        <w:t>Is it possible to impart training to an entrepreneur in all the attributes or skills required in a classroom? Discuss your argument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TEPs</w:t>
        <w:tab/>
        <w:tab/>
        <w:t>b)</w:t>
        <w:tab/>
        <w:t>ED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product testing?  Enumerate the methods of product testing you are aware of?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6. </w:t>
        <w:tab/>
        <w:t xml:space="preserve">What is job evaluation? What are the advantages of job evaluation?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do you understand by forecasting of working capital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ritically examine various techniques of forecasting of working capita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8.</w:t>
        <w:tab/>
        <w:t>What are the different health provisions mentioned in the Factories Act?  Explain how they help in reducing the accid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Code No: 4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5360</wp:posOffset>
                </wp:positionH>
                <wp:positionV relativeFrom="paragraph">
                  <wp:posOffset>-3409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8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NTREPRENEURSHIP AND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various package Schemes for the Entrepreneurial Promotion in India during the post-liberalization period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.</w:t>
        <w:tab/>
        <w:t>Discuss different traits that contribute to make one a successful Entrepreneur in a country like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095" w:hanging="1095"/>
        <w:jc w:val="both"/>
        <w:rPr>
          <w:szCs w:val="22"/>
        </w:rPr>
      </w:pPr>
      <w:r>
        <w:rPr>
          <w:szCs w:val="22"/>
        </w:rPr>
        <w:t>Write short notes on:</w:t>
      </w:r>
    </w:p>
    <w:p>
      <w:pPr>
        <w:pStyle w:val="Normal"/>
        <w:numPr>
          <w:ilvl w:val="1"/>
          <w:numId w:val="1"/>
        </w:numPr>
        <w:jc w:val="both"/>
        <w:rPr>
          <w:szCs w:val="22"/>
        </w:rPr>
      </w:pPr>
      <w:r>
        <w:rPr>
          <w:szCs w:val="22"/>
        </w:rPr>
        <w:t xml:space="preserve">Lecture Method and </w:t>
      </w:r>
    </w:p>
    <w:p>
      <w:pPr>
        <w:pStyle w:val="Normal"/>
        <w:numPr>
          <w:ilvl w:val="1"/>
          <w:numId w:val="1"/>
        </w:numPr>
        <w:jc w:val="both"/>
        <w:rPr>
          <w:szCs w:val="22"/>
        </w:rPr>
      </w:pPr>
      <w:r>
        <w:rPr>
          <w:szCs w:val="22"/>
        </w:rPr>
        <w:t>Demonstration in entrepreneurial educa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With the help of a flow chart, explain various steps for starting a small scale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briefly the steps to be followed for introduction of a new produc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aims of job evaluation? Explain the non-analytical methods of job eval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iscuss critically the factors influencing working capital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In case of formation of a new company analyze the key factors to be taken into account in estimating the amount of working capital needed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8.</w:t>
        <w:tab/>
        <w:t>State the measures of safety you would introduce in any manufacturing organization with which you are famila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>
          <w:b/>
        </w:rPr>
        <w:t>Code No: 4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5360</wp:posOffset>
                </wp:positionH>
                <wp:positionV relativeFrom="paragraph">
                  <wp:posOffset>-3409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8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NTREPRENEURSHIP AND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1.</w:t>
        <w:tab/>
        <w:t>Explain the various Institutional support for the sustenance of Entrepreneurs in Indi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.</w:t>
        <w:tab/>
        <w:t>Bring out the relationship between Economic Growth and Human Welfare through Entrepreneurial acti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3.</w:t>
        <w:tab/>
      </w:r>
      <w:r>
        <w:rPr>
          <w:szCs w:val="22"/>
        </w:rPr>
        <w:t>Briefly explain about various promotional organizations contributing for entrepreneurship developmen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Define ‘incentive’ and ‘subsidy’ with respect to a small scale industr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need for them for a small entrepren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do you understand by the term ‘Marketing Research”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20" w:leader="none"/>
        </w:tabs>
        <w:spacing w:lineRule="auto" w:line="360"/>
        <w:jc w:val="both"/>
        <w:rPr/>
      </w:pPr>
      <w:r>
        <w:rPr/>
        <w:t>6.</w:t>
        <w:tab/>
        <w:t>What are the analytical methods of job evaluation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Identify and discuss the merits and demerits of point method of job evaluati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>Job evaluation determines the worth of job and not of job holder.  Explain this sta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various methods which can be employed in resolving labour management dispu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5360</wp:posOffset>
                </wp:positionH>
                <wp:positionV relativeFrom="paragraph">
                  <wp:posOffset>-3409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8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NTREPRENEURSHIP AND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institutional support for the development of Entrepreneurial Talents in India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2.</w:t>
        <w:tab/>
        <w:t>“An Entrepreneur in India must be less stereotyped, and cannot afford to be as professionalised as in developed countries”.  Com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3.</w:t>
        <w:tab/>
      </w:r>
      <w:r>
        <w:rPr>
          <w:szCs w:val="22"/>
        </w:rPr>
        <w:t>"EDP success is the sole responsibility of Trainer-Motivators". Discuss the statemen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4. </w:t>
        <w:tab/>
        <w:t>Briefly explain various incentives provided; for small scale industrialis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Outline the steps involved in developing a framework in a research plan for introducing a new consumer product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What is method study? Explain the procedure of method study.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State the steps involved in job evaluation  programm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do you understand by non-quantitative method of job evalu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8.</w:t>
        <w:tab/>
        <w:t>Briefly describe major leadership styles.  Which leadership style is generally found associated with Indian Organiz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109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0:31:00Z</dcterms:created>
  <dc:creator>edep</dc:creator>
  <dc:description/>
  <dc:language>en-US</dc:language>
  <cp:lastModifiedBy>jntu</cp:lastModifiedBy>
  <dcterms:modified xsi:type="dcterms:W3CDTF">2004-01-16T11:48:00Z</dcterms:modified>
  <cp:revision>52</cp:revision>
  <dc:subject/>
  <dc:title/>
</cp:coreProperties>
</file>